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Zip Archive contains a standard midi file "Chasing the Futu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patches which are needed for the midi file to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Unzip this file using PKZIP ver 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sing the Future" is copywrited 1993 by Edmund E. Tsai.  ALL R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R AND OWNER OF THE WORK RESERVED.  UNAUTHORISED RENTING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BROADCASTING, AND COMMERCIAL SALE OF THIS SONG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LL FILES IN ARCHIVE WHEN REDISTRIB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"Chasing the Future" was written using the Gravis Ultra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land D-70 synthesizer then converted so that only a Gravis Ultra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 to play the s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